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y</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10  Edmond C. Kachale &lt;kachaleedmond@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85bAuLmsHqed05O+AcX7dl/oh1OT4Tcf3GcLdZ/W6MxuHT/wsGG5tkdThS6PKwfgVrJ7/Fs
N0tQMWLFsMrHIZapZ5hCAb6JJ4XUyG80nUtqPH4TUQs+f9pRUZ+S46nihHkUy2SCK+4bfrdT
CkQcb+TxTxiaEWG71qj9t0VTtQIe16OXqiBnsdqPflRmuchZ0u2Y1vdJ6YIXUBOWHL4LZSUp
LSgSUGCUzqIPuS1Pa/</vt:lpwstr>
  </property>
  <property fmtid="{D5CDD505-2E9C-101B-9397-08002B2CF9AE}" pid="3" name="_2015_ms_pID_7253431">
    <vt:lpwstr>vWKS05gVtC5GpgJ5cxsUw78bVczCtWb4cvsSWkPuW/D2zD9rO6OoVf
5gt2MJ8hu6GVmxp7bFD30Jg6n9Jz9roor+tylnv+ZhZ+/QmEFLnTM4J+Lj61bIgMiEWGKxsP
V0KUx3z13xxuoamvPHsBpuvpTeLVGIlltlNkDN26OeTHwfteFclPy8ByF+VmvJj5zkj6O99L
CQGnXpWuyK8s/uCiYyV1dMyzEu6Xw2Ux5jS0</vt:lpwstr>
  </property>
  <property fmtid="{D5CDD505-2E9C-101B-9397-08002B2CF9AE}" pid="4" name="_2015_ms_pID_7253431_00">
    <vt:lpwstr>_2015_ms_pID_7253431</vt:lpwstr>
  </property>
  <property fmtid="{D5CDD505-2E9C-101B-9397-08002B2CF9AE}" pid="5" name="_2015_ms_pID_7253432">
    <vt:lpwstr>pZwRLPqwczVYHfi/CTxR0cu3ByMHZQcyOvZ5
op4TG8ZykM1R0tA+hb17n5Wp1VLV0np5FZAOqFp2zEGRosRBf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63</vt:lpwstr>
  </property>
</Properties>
</file>